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Science 7 – Formative Assessment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“</w:t>
      </w:r>
      <w:r>
        <w:rPr/>
        <w:t>Energy Flow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Name: ________________________________      Date: 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tch.</w:t>
      </w:r>
    </w:p>
    <w:p>
      <w:pPr>
        <w:pStyle w:val="Normal"/>
        <w:spacing w:before="0" w:after="0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produc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pla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consum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other producers and consumer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herb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ong term relationship between 2 living things who live close togeth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carn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the su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omnivore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by breaking down dead plants &amp;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scaveng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– wi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decomposer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- los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symbiosi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ral food chain joined together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 mutual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both animals and plant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10.____ commensal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dead or decaying plants and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parasitism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s energy from animal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food chain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 - nothing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food web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ight of living things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pyramid of number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yramid showing the number of organisms at each level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biomass</w:t>
            </w:r>
          </w:p>
          <w:p>
            <w:pPr>
              <w:pStyle w:val="Normal"/>
              <w:spacing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s how energy flows from one organism to the next organis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2.</w:t>
        <w:tab/>
        <w:t>Journal Entry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Write 5-8 sentences. Check conventions. Check sentence structure. Double space.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hich of the following is the most important in an ecosystem: producer, carnivore, herbivore, or decomposer? Explain.“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3:44:00Z</dcterms:created>
  <dc:creator>ladmin</dc:creator>
  <dc:description/>
  <cp:keywords/>
  <dc:language>en-US</dc:language>
  <cp:lastModifiedBy>ladmin</cp:lastModifiedBy>
  <dcterms:modified xsi:type="dcterms:W3CDTF">2012-10-21T19:44:00Z</dcterms:modified>
  <cp:revision>10</cp:revision>
  <dc:subject/>
  <dc:title/>
</cp:coreProperties>
</file>